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признании утратившими силу отдельных полож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ых актов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 Законодательным Собранием Ульяновской области 18 декабря 2019 год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1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 от 30.04.2009 № 33; от 05.06.2009 № 43-44; от 11.06.2009 № 45-46;</w:t>
        <w:br/>
        <w:t>от 08.07.2009 № 54; от 22.07.2009 № 59; от 02.10.2009 № 80; от 07.10.2009 № 81; от 04.12.2009 № 97; от 30.12.2009 № 104; от 16.03.2011 № 27;</w:t>
        <w:br/>
        <w:t>от 12.08.2011 № 89; от 07.10.2011 № 113; от 04.07.2012 № 69; от 07.12.2012 № 136; от 08.05.2013 № 48; от 05.06.2013 № 59; от 11.11.2013 № 144;</w:t>
        <w:br/>
        <w:t>от 31.12.2013 № 174; от 11.03.2014 № 34; от 31.03.2014 № 45; от 24.04.2014 № 59; от 05.06.2014 № 80; от 04.12.2014 № 177-178; от 31.12.2014 № 196;</w:t>
        <w:br/>
        <w:t>от 05.03.2015 № 28; от 12.03.2015 № 30; от 14.05.2015 № 62; от 07.12.2015 № 170; от 30.12.2015 № 192; от 12.05.2016 № 60-61; от 08.07.2016 № 91;</w:t>
        <w:br/>
        <w:t xml:space="preserve">от  12.07.2016  № 92;  от  14.02.2017  № 11;  от  02.03.2018  № 14;  от  01.06.2018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36; от 28.12.2018 № 97; от 15.03.2019 № 18; от 01.10.2019 № 74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в статье 6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 пункт 3 части 1 признать утратившим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 в первом предложении части 2 слова «, частям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>» заменить словами «и частью 3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 часть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часть 1 статьи 12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части 1 и 2 статьи 35 признать утратившими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статью 38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третье предложение части 9 статьи 62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 третье предложение части 3 статьи 63 исключить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) абзац пятый части 1 статьи 77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абзац второй части 1 статьи 81 признать утратившим силу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 часть 3 статьи 86 признать утратившей сил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 2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знать утратившими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 пункт 8 статьи 3 Закона Ульяновской области от 3 июня 2009 года № 67-ЗО «О внесении изменений в отдельные законодательные акты Ульяновской области» («Ульяновская правда» от 11.06.2009 № 45-46;</w:t>
        <w:br/>
        <w:t>от 24.07.2012 № 78; от 05.06.2014 № 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 подпункт «б» пункта 65 статьи 2 Закона Ульяновской области</w:t>
        <w:br/>
        <w:t>от 10 марта 2011 года № 33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от 16.03.2011 № 27; от 04.07.2012 № 69; от 08.05.2013 № 48; от 05.06.2014 № 80; от 31.12.2014 № 196; от 12.03.2015 № 30;</w:t>
        <w:br/>
        <w:t>от 12.05.2016 № 60-6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 абзац пятый пункта 1, абзац второй пункта 4, пункт 10                                        и пункт 12 статьи 3 Закона Ульяновской области от 6 мая 2013 года                        № 58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</w:t>
        <w:br/>
        <w:t>от 08.05.2013 № 48; от 05.06.2014 № 8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 пункт 4 статьи 1 Закона Ульяновской области от 29 декабря 2014 года № 223-ЗО «О внесении изменений в Закон Ульяновской области «О выборах депутатов представительных органов муниципальных образований Ульяновской области» и признании утратившим силу отдельного положения законодательного акта Ульяновской области» («Ульяновская правда»</w:t>
        <w:br/>
        <w:t>от 31.12.2014 № 19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) пункт 2 статьи 4 Закона Ульяновской области от 9 февраля 2017 года № 5-ЗО «О внесении изменений в отдельные законодательные акты Ульяновской области» («Ульяновская правда» от 14.02.2017 № 11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Губернатор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ab/>
        <w:tab/>
        <w:tab/>
        <w:tab/>
        <w:tab/>
        <w:tab/>
      </w:r>
      <w:r>
        <w:rPr>
          <w:rFonts w:cs="PT Astra Serif" w:ascii="PT Astra Serif" w:hAnsi="PT Astra Serif"/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23 декабря 2019 г.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 </w:t>
      </w:r>
      <w:r>
        <w:rPr>
          <w:rFonts w:cs="PT Astra Serif" w:ascii="PT Astra Serif" w:hAnsi="PT Astra Serif"/>
          <w:sz w:val="28"/>
          <w:szCs w:val="28"/>
        </w:rPr>
        <w:t>15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58:00Z</dcterms:created>
  <dc:creator>User</dc:creator>
  <dc:description/>
  <dc:language>en-US</dc:language>
  <cp:lastModifiedBy>User</cp:lastModifiedBy>
  <cp:lastPrinted>2019-12-18T11:50:00Z</cp:lastPrinted>
  <dcterms:modified xsi:type="dcterms:W3CDTF">2019-12-27T09:58:00Z</dcterms:modified>
  <cp:revision>2</cp:revision>
  <dc:subject/>
  <dc:title/>
</cp:coreProperties>
</file>